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S 2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cremental update to the GEMS 2.0 release.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here (Z80.ASM and GEMS.ABS) should replace the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.0. (Z80.ASM is the game code driver, GEMS.ABS is the im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/ROM board RO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.1 GEMS driver corrects a performance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2.0 version. The problem was that the music sometimes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hen running pitch modulators and digital sampl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lower sample ra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